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71619540"/>
            <w:bookmarkStart w:id="1" w:name="__Fieldmark__40_171619540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71619540"/>
            <w:bookmarkStart w:id="3" w:name="__Fieldmark__44_171619540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71619540"/>
            <w:bookmarkStart w:id="5" w:name="__Fieldmark__47_171619540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71619540"/>
            <w:bookmarkStart w:id="7" w:name="__Fieldmark__55_171619540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71619540"/>
            <w:bookmarkStart w:id="9" w:name="__Fieldmark__58_171619540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71619540"/>
            <w:bookmarkStart w:id="11" w:name="__Fieldmark__61_171619540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171619540"/>
            <w:bookmarkStart w:id="13" w:name="__Fieldmark__85_171619540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171619540"/>
            <w:bookmarkStart w:id="15" w:name="__Fieldmark__88_171619540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171619540"/>
            <w:bookmarkStart w:id="17" w:name="__Fieldmark__91_171619540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171619540"/>
            <w:bookmarkStart w:id="19" w:name="__Fieldmark__103_171619540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171619540"/>
            <w:bookmarkStart w:id="21" w:name="__Fieldmark__106_171619540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171619540"/>
            <w:bookmarkStart w:id="23" w:name="__Fieldmark__109_171619540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171619540"/>
            <w:bookmarkStart w:id="25" w:name="__Fieldmark__116_171619540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171619540"/>
            <w:bookmarkStart w:id="27" w:name="__Fieldmark__119_171619540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171619540"/>
            <w:bookmarkStart w:id="29" w:name="__Fieldmark__122_171619540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171619540"/>
            <w:bookmarkStart w:id="31" w:name="__Fieldmark__136_171619540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171619540"/>
            <w:bookmarkStart w:id="33" w:name="__Fieldmark__139_171619540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171619540"/>
            <w:bookmarkStart w:id="35" w:name="__Fieldmark__142_171619540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171619540"/>
            <w:bookmarkStart w:id="37" w:name="__Fieldmark__216_171619540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171619540"/>
            <w:bookmarkStart w:id="39" w:name="__Fieldmark__219_171619540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171619540"/>
            <w:bookmarkStart w:id="41" w:name="__Fieldmark__222_171619540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171619540"/>
            <w:bookmarkStart w:id="43" w:name="__Fieldmark__232_171619540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171619540"/>
            <w:bookmarkStart w:id="45" w:name="__Fieldmark__235_171619540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171619540"/>
            <w:bookmarkStart w:id="47" w:name="__Fieldmark__238_171619540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171619540"/>
            <w:bookmarkStart w:id="49" w:name="__Fieldmark__251_171619540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171619540"/>
            <w:bookmarkStart w:id="51" w:name="__Fieldmark__254_171619540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171619540"/>
            <w:bookmarkStart w:id="53" w:name="__Fieldmark__257_171619540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171619540"/>
            <w:bookmarkStart w:id="55" w:name="__Fieldmark__271_171619540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171619540"/>
            <w:bookmarkStart w:id="57" w:name="__Fieldmark__274_171619540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171619540"/>
            <w:bookmarkStart w:id="59" w:name="__Fieldmark__277_171619540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171619540"/>
            <w:bookmarkStart w:id="61" w:name="__Fieldmark__285_171619540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171619540"/>
            <w:bookmarkStart w:id="63" w:name="__Fieldmark__288_171619540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171619540"/>
            <w:bookmarkStart w:id="65" w:name="__Fieldmark__291_171619540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171619540"/>
            <w:bookmarkStart w:id="67" w:name="__Fieldmark__303_171619540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171619540"/>
            <w:bookmarkStart w:id="69" w:name="__Fieldmark__306_171619540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171619540"/>
            <w:bookmarkStart w:id="71" w:name="__Fieldmark__309_171619540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171619540"/>
            <w:bookmarkStart w:id="73" w:name="__Fieldmark__315_171619540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171619540"/>
            <w:bookmarkStart w:id="75" w:name="__Fieldmark__318_171619540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171619540"/>
            <w:bookmarkStart w:id="77" w:name="__Fieldmark__321_171619540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171619540"/>
            <w:bookmarkStart w:id="79" w:name="__Fieldmark__328_171619540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171619540"/>
            <w:bookmarkStart w:id="81" w:name="__Fieldmark__331_171619540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171619540"/>
            <w:bookmarkStart w:id="83" w:name="__Fieldmark__334_171619540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171619540"/>
            <w:bookmarkStart w:id="85" w:name="__Fieldmark__343_171619540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171619540"/>
            <w:bookmarkStart w:id="87" w:name="__Fieldmark__346_171619540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171619540"/>
            <w:bookmarkStart w:id="89" w:name="__Fieldmark__349_171619540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171619540"/>
            <w:bookmarkStart w:id="91" w:name="__Fieldmark__433_171619540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171619540"/>
            <w:bookmarkStart w:id="93" w:name="__Fieldmark__436_171619540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171619540"/>
            <w:bookmarkStart w:id="95" w:name="__Fieldmark__439_171619540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171619540"/>
            <w:bookmarkStart w:id="97" w:name="__Fieldmark__450_171619540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171619540"/>
            <w:bookmarkStart w:id="99" w:name="__Fieldmark__453_171619540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171619540"/>
            <w:bookmarkStart w:id="101" w:name="__Fieldmark__456_171619540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171619540"/>
            <w:bookmarkStart w:id="103" w:name="__Fieldmark__466_171619540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171619540"/>
            <w:bookmarkStart w:id="105" w:name="__Fieldmark__469_171619540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171619540"/>
            <w:bookmarkStart w:id="107" w:name="__Fieldmark__472_171619540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171619540"/>
            <w:bookmarkStart w:id="109" w:name="__Fieldmark__483_171619540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171619540"/>
            <w:bookmarkStart w:id="111" w:name="__Fieldmark__486_171619540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171619540"/>
            <w:bookmarkStart w:id="113" w:name="__Fieldmark__489_171619540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171619540"/>
            <w:bookmarkStart w:id="115" w:name="__Fieldmark__504_171619540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171619540"/>
            <w:bookmarkStart w:id="117" w:name="__Fieldmark__507_171619540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171619540"/>
            <w:bookmarkStart w:id="119" w:name="__Fieldmark__510_171619540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171619540"/>
            <w:bookmarkStart w:id="121" w:name="__Fieldmark__520_171619540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171619540"/>
            <w:bookmarkStart w:id="123" w:name="__Fieldmark__523_171619540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171619540"/>
            <w:bookmarkStart w:id="125" w:name="__Fieldmark__526_171619540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171619540"/>
            <w:bookmarkStart w:id="127" w:name="__Fieldmark__532_171619540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171619540"/>
            <w:bookmarkStart w:id="129" w:name="__Fieldmark__535_171619540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171619540"/>
            <w:bookmarkStart w:id="131" w:name="__Fieldmark__538_171619540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171619540"/>
            <w:bookmarkStart w:id="133" w:name="__Fieldmark__544_171619540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171619540"/>
            <w:bookmarkStart w:id="135" w:name="__Fieldmark__547_171619540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171619540"/>
            <w:bookmarkStart w:id="137" w:name="__Fieldmark__550_171619540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171619540"/>
            <w:bookmarkStart w:id="139" w:name="__Fieldmark__557_171619540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171619540"/>
            <w:bookmarkStart w:id="141" w:name="__Fieldmark__560_171619540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171619540"/>
            <w:bookmarkStart w:id="143" w:name="__Fieldmark__563_171619540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171619540"/>
            <w:bookmarkStart w:id="145" w:name="__Fieldmark__569_171619540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171619540"/>
            <w:bookmarkStart w:id="147" w:name="__Fieldmark__572_171619540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171619540"/>
            <w:bookmarkStart w:id="149" w:name="__Fieldmark__575_171619540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171619540"/>
            <w:bookmarkStart w:id="151" w:name="__Fieldmark__593_171619540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171619540"/>
            <w:bookmarkStart w:id="153" w:name="__Fieldmark__596_171619540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171619540"/>
            <w:bookmarkStart w:id="155" w:name="__Fieldmark__599_171619540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171619540"/>
            <w:bookmarkStart w:id="157" w:name="__Fieldmark__605_171619540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171619540"/>
            <w:bookmarkStart w:id="159" w:name="__Fieldmark__608_171619540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171619540"/>
            <w:bookmarkStart w:id="161" w:name="__Fieldmark__611_171619540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171619540"/>
            <w:bookmarkStart w:id="163" w:name="__Fieldmark__724_171619540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171619540"/>
            <w:bookmarkStart w:id="165" w:name="__Fieldmark__727_171619540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171619540"/>
            <w:bookmarkStart w:id="167" w:name="__Fieldmark__730_171619540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171619540"/>
            <w:bookmarkStart w:id="169" w:name="__Fieldmark__740_171619540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171619540"/>
            <w:bookmarkStart w:id="171" w:name="__Fieldmark__743_171619540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171619540"/>
            <w:bookmarkStart w:id="173" w:name="__Fieldmark__746_171619540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171619540"/>
            <w:bookmarkStart w:id="175" w:name="__Fieldmark__765_171619540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171619540"/>
            <w:bookmarkStart w:id="177" w:name="__Fieldmark__768_171619540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171619540"/>
            <w:bookmarkStart w:id="179" w:name="__Fieldmark__771_171619540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171619540"/>
            <w:bookmarkStart w:id="181" w:name="__Fieldmark__785_171619540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171619540"/>
            <w:bookmarkStart w:id="183" w:name="__Fieldmark__788_171619540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171619540"/>
            <w:bookmarkStart w:id="185" w:name="__Fieldmark__791_171619540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171619540"/>
            <w:bookmarkStart w:id="187" w:name="__Fieldmark__803_171619540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171619540"/>
            <w:bookmarkStart w:id="189" w:name="__Fieldmark__806_171619540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171619540"/>
            <w:bookmarkStart w:id="191" w:name="__Fieldmark__809_171619540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171619540"/>
            <w:bookmarkStart w:id="193" w:name="__Fieldmark__822_171619540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171619540"/>
            <w:bookmarkStart w:id="195" w:name="__Fieldmark__825_171619540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171619540"/>
            <w:bookmarkStart w:id="197" w:name="__Fieldmark__828_171619540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171619540"/>
            <w:bookmarkStart w:id="199" w:name="__Fieldmark__908_171619540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171619540"/>
            <w:bookmarkStart w:id="201" w:name="__Fieldmark__911_171619540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171619540"/>
            <w:bookmarkStart w:id="203" w:name="__Fieldmark__914_171619540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171619540"/>
            <w:bookmarkStart w:id="205" w:name="__Fieldmark__928_171619540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171619540"/>
            <w:bookmarkStart w:id="207" w:name="__Fieldmark__931_171619540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171619540"/>
            <w:bookmarkStart w:id="209" w:name="__Fieldmark__934_171619540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171619540"/>
            <w:bookmarkStart w:id="211" w:name="__Fieldmark__943_171619540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171619540"/>
            <w:bookmarkStart w:id="213" w:name="__Fieldmark__946_171619540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171619540"/>
            <w:bookmarkStart w:id="215" w:name="__Fieldmark__949_171619540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171619540"/>
            <w:bookmarkStart w:id="217" w:name="__Fieldmark__966_171619540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171619540"/>
            <w:bookmarkStart w:id="219" w:name="__Fieldmark__969_171619540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171619540"/>
            <w:bookmarkStart w:id="221" w:name="__Fieldmark__972_171619540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639174380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636492874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